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artoffel-Gemüse-Salat mit Poulet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4 Portion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Heading1"/>
        <w:rPr/>
      </w:pPr>
      <w:r>
        <w:rPr/>
        <w:t>750 g Kartoffel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500 ml Bouillo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50 g tiefgekühlte Erbs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3 EL Essig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300 g Pouletbrüstch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EL Ö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alz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Pfeff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Bund Petersili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Becher Naturjogurt (180 g)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Becher saurer Halbrahm (180 g)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artoffeln schälen und in der Bouillon weich garen. Die letzten 3 Minuten die Erbsen mitkochen. Bouillon abgießen und aufheb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artoffeln wenig auskühlen lassen, dann in Scheiben schneid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Sogleich mit 2,5 dl Bouillon und dem Essig vermeng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Poulet in Streifen schneiden und im heißen Öl kurz braten. Würz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Petersilie fein hacken. Jogurt und Sauerrahm verrühren, Petersilie untermischen, würzen. Sauce mit den Kartoffeln und dem Poulet sorgfältig vermeng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u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 Neu" w:hAnsi="Courier Neu" w:cs="Courier Neu"/>
      <w:color w:val="0000FF"/>
      <w:sz w:val="28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9:44:00Z</dcterms:created>
  <dc:creator>Einhäuser</dc:creator>
  <dc:description/>
  <dc:language>en-US</dc:language>
  <cp:lastModifiedBy>Einhäuser</cp:lastModifiedBy>
  <dcterms:modified xsi:type="dcterms:W3CDTF">2003-10-15T19:47:00Z</dcterms:modified>
  <cp:revision>1</cp:revision>
  <dc:subject/>
  <dc:title>Kartoffel-Gemüse-Salat mit Poulet</dc:title>
</cp:coreProperties>
</file>